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名额分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>
          <w:trHeight w:val="441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学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申报优秀博士学位论文名额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kern w:val="0"/>
                <w:sz w:val="28"/>
                <w:szCs w:val="28"/>
              </w:rPr>
              <w:t>申报优秀硕士学位论文名额</w:t>
            </w:r>
          </w:p>
        </w:tc>
      </w:tr>
      <w:tr>
        <w:trPr>
          <w:trHeight w:val="43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水产学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海洋与气象学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食品科技学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农学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机械与动力工程学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经济学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管理学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艺术学院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总计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1:26:00Z</dcterms:created>
  <dc:creator>周昌仕</dc:creator>
  <dc:description/>
  <cp:keywords/>
  <dc:language>en-US</dc:language>
  <cp:lastModifiedBy>韩海燕</cp:lastModifiedBy>
  <cp:lastPrinted>2016-03-08T09:24:00Z</cp:lastPrinted>
  <dcterms:modified xsi:type="dcterms:W3CDTF">2020-04-08T03:48:00Z</dcterms:modified>
  <cp:revision>11</cp:revision>
  <dc:subject/>
  <dc:title>关于开展广东海洋大学优秀硕士学位论文评选的通知</dc:title>
</cp:coreProperties>
</file>