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东海洋大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生专业实习总结报告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4092575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06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院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专业或领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域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师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习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习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点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74.4pt;mso-wrap-distance-left:9pt;mso-wrap-distance-right:9pt;mso-wrap-distance-top:0pt;mso-wrap-distance-bottom:0pt;margin-top:8.2pt;mso-position-vertical-relative:text;margin-left:4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069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院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专业或领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域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师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间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点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实践教学是研究生培养过程中的必修环节，</w:t>
      </w:r>
      <w:r>
        <w:rPr>
          <w:rFonts w:ascii="宋体;SimSun" w:hAnsi="宋体;SimSun" w:cs="宋体;SimSun"/>
          <w:kern w:val="0"/>
          <w:sz w:val="28"/>
          <w:szCs w:val="28"/>
        </w:rPr>
        <w:t>研究生应按培养计划在导师指导下开展实践，并在实践的基础上按格式撰写总结报告，报告内容一般包括实践的目的和意义、实践主要内容、实践计划执行情况以及实践主要成果等，交由导师（组）给出考核成绩，并经学院认定后，方能取得相应学分和申请论文答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专业实习要有实习单位评价，提交总结报告时附实习日志（记录）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参加学术活动不少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，需证明人签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加研究生讨论班次数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次（学术）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（专硕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外文文献精读不少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，提交总结报告时附读书笔记，其中读书笔记审查后返还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实践考核成绩记录为“优”、“良”、“中”、“及格”、“不及格”，“及格”及以上视为通过，取得相应学分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实践总结报告一般不少于</w:t>
      </w:r>
      <w:r>
        <w:rPr>
          <w:rFonts w:cs="宋体;SimSun" w:ascii="宋体;SimSun" w:hAnsi="宋体;SimSun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字，一律用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纸正反面打印，一式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 xml:space="preserve"> 在第五学期（学术型）或第三学期（专硕）结束前完成，学院辅导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务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录入成绩，总结报告提交到研究生处培养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表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起使用。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</w:rPr>
              <w:t>专业实习单位主要</w:t>
            </w:r>
          </w:p>
          <w:p>
            <w:pPr>
              <w:pStyle w:val="Normal"/>
              <w:ind w:left="-105" w:right="-105" w:firstLine="120"/>
              <w:rPr/>
            </w:pPr>
            <w:r>
              <w:rPr>
                <w:sz w:val="24"/>
              </w:rPr>
              <w:t>业务简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参与的工作内容、预计达到工作目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</w:tc>
      </w:tr>
      <w:tr>
        <w:trPr>
          <w:trHeight w:val="263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实习总结（研究生本人结合工作内容，从科研能力锻炼、合作精神、实践认识、预期成效、不足之处等方面进行自我总结，不少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实习基地单位考核评价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单位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考核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院审核意见及考核成绩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学院分管领导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 Char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58:00Z</dcterms:created>
  <dc:creator>微软用户</dc:creator>
  <dc:description/>
  <cp:keywords/>
  <dc:language>en-US</dc:language>
  <cp:lastModifiedBy>颜小燕</cp:lastModifiedBy>
  <cp:lastPrinted>2012-11-28T14:25:00Z</cp:lastPrinted>
  <dcterms:modified xsi:type="dcterms:W3CDTF">2014-05-26T03:54:00Z</dcterms:modified>
  <cp:revision>18</cp:revision>
  <dc:subject/>
  <dc:title>关于做好全日制专业学位实践教学工作的通知</dc:title>
</cp:coreProperties>
</file>